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1400" cy="25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0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360" y="25786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4400" y="8761680"/>
                              <a:ext cx="555624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960" y="9320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88480"/>
                              <a:ext cx="6845760" cy="596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61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23960"/>
                                    <a:ext cx="258480" cy="1579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424040"/>
                                    <a:ext cx="255960" cy="153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04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318560"/>
                                    <a:ext cx="25596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49640"/>
                                    <a:ext cx="25596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9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93200"/>
                                    <a:ext cx="255960" cy="186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86400"/>
                                    <a:ext cx="261000" cy="176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69880"/>
                                    <a:ext cx="212040" cy="179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95400"/>
                                    <a:ext cx="255960" cy="189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89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77800" y="3594240"/>
                              <a:ext cx="5692320" cy="501264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442480" y="0"/>
                                <a:ext cx="249480" cy="501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16200"/>
                                <a:ext cx="245880" cy="499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76240" y="3409200"/>
                              <a:ext cx="509508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951720" y="0"/>
                                <a:ext cx="114372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92000" y="3493800"/>
                              <a:ext cx="5227200" cy="522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7360" y="4548600"/>
                              <a:ext cx="3333600" cy="32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39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4302;width:10694;height:128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14039;width:8749;height:80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206;top:14919;width:8699;height:411">
                    <v:shape id="shape_0" stroked="f" o:allowincell="f" style="position:absolute;left:1206;top:14919;width:4048;height:41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14919;width:4048;height:33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892;width:10781;height:9389">
                    <v:group id="shape_0" style="position:absolute;left:165;top:5892;width:868;height:9389">
                      <v:group id="shape_0" style="position:absolute;left:626;top:5892;width:407;height:9389">
                        <v:shape id="shape_0" stroked="f" o:allowincell="f" style="position:absolute;left:626;top:9867;width:406;height:2486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59;width:402;height:2421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892;width:398;height:3471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892;width:403;height:9388">
                        <v:shape id="shape_0" stroked="f" o:allowincell="f" style="position:absolute;left:165;top:12693;width:402;height:2586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435;width:402;height:2876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892;width:398;height:3162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892;width:853;height:9388">
                      <v:group id="shape_0" style="position:absolute;left:10093;top:5892;width:411;height:9388">
                        <v:shape id="shape_0" stroked="f" o:allowincell="f" style="position:absolute;left:10093;top:12338;width:402;height:2941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863;width:410;height:2779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892;width:406;height:2312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892;width:403;height:9388">
                        <v:shape id="shape_0" stroked="f" o:allowincell="f" style="position:absolute;left:10543;top:12459;width:333;height:2820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877;width:402;height:2988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892;width:402;height:2660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075;top:5901;width:8964;height:7894">
                    <v:shape id="shape_0" stroked="f" o:allowincell="f" style="position:absolute;left:9646;top:5901;width:392;height:7893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5;top:5927;width:386;height:7866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5;top:5610;width:8024;height:791">
                    <v:shape id="shape_0" stroked="f" o:allowincell="f" style="position:absolute;left:7768;top:5610;width:1800;height:786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45;top:5610;width:1797;height:790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12;top:5743;width:8231;height:823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3;top:7404;width:5249;height:5060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