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06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920" cy="9882000"/>
                          <a:chOff x="0" y="0"/>
                          <a:chExt cx="682992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" y="0"/>
                            <a:ext cx="681876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9720" y="4311720"/>
                              <a:ext cx="6410160" cy="43250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18520" y="138240"/>
                                <a:ext cx="5972760" cy="400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6410160" cy="4325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6410160" cy="4325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70000"/>
                                </a:blip>
                                <a:stretch/>
                              </pic:blipFill>
                              <pic:spPr>
                                <a:xfrm>
                                  <a:off x="37440" y="24840"/>
                                  <a:ext cx="6335280" cy="427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7565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95264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08760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54156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369900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957600" y="0"/>
                              <a:ext cx="4876200" cy="352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8155800"/>
                              <a:ext cx="6791400" cy="137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6400" y="5445720"/>
                              <a:ext cx="6531120" cy="205740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 rot="16200000">
                                <a:off x="-918720" y="918720"/>
                                <a:ext cx="205740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 rot="16200000">
                                <a:off x="5411880" y="938160"/>
                                <a:ext cx="205740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86400" y="5040"/>
                              <a:ext cx="740520" cy="190260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42640" cy="1902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69280" y="0"/>
                                <a:ext cx="242640" cy="173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537120" y="0"/>
                                <a:ext cx="203040" cy="1585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919480" y="5040"/>
                              <a:ext cx="786240" cy="178164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536400" y="0"/>
                                <a:ext cx="249480" cy="1781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46960" cy="148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267840" y="0"/>
                                <a:ext cx="246960" cy="159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922000" y="1763280"/>
                              <a:ext cx="783720" cy="191520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44440" cy="1915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538920" y="393120"/>
                                <a:ext cx="244440" cy="152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269280" y="210240"/>
                                <a:ext cx="244440" cy="1704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86400" y="1859760"/>
                              <a:ext cx="781200" cy="181872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309240"/>
                                <a:ext cx="244440" cy="150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267840" y="96120"/>
                                <a:ext cx="244440" cy="1722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536400" y="0"/>
                                <a:ext cx="244440" cy="181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75pt;margin-top:12.05pt;width:660.5pt;height:778.1pt" coordorigin="-1115,241" coordsize="13210,15562">
                <v:group id="shape_0" style="position:absolute;left:465;top:314;width:10205;height:15477">
                  <v:group id="shape_0" style="position:absolute;left:749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9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9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5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-1115;top:241;width:13210;height:15562">
                  <v:group id="shape_0" style="position:absolute;left:495;top:7031;width:10095;height:681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839;top:7249;width:9405;height:6302;mso-wrap-style:none;v-text-anchor:middle;mso-position-horizontal:center;mso-position-horizontal-relative:margin;mso-position-vertical:center;mso-position-vertical-relative:margin" type="_x0000_t75">
                      <v:imagedata r:id="rId27" o:detectmouseclick="t"/>
                      <v:stroke color="#3465a4" joinstyle="round" endcap="flat"/>
                      <w10:wrap type="none"/>
                    </v:shape>
                    <v:group id="shape_0" style="position:absolute;left:495;top:7031;width:10095;height:6811">
                      <v:shape id="shape_0" stroked="f" o:allowincell="f" style="position:absolute;left:495;top:7031;width:10094;height:6810;mso-wrap-style:none;v-text-anchor:middle;mso-position-horizontal:center;mso-position-horizontal-relative:margin;mso-position-vertical:center;mso-position-vertical-relative:margin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54;top:7070;width:9976;height:6731;mso-wrap-style:none;v-text-anchor:middle;mso-position-horizontal:center;mso-position-horizontal-relative:margin;mso-position-vertical:center;mso-position-vertical-relative:margin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537;top:15463;width:2345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15469;width:6373;height:332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3;top:15466;width:643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8;top:15509;width:435;height:239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6;top:6066;width:10694;height:1280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04;top:241;width:7678;height:5549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6;top:13085;width:10694;height:2161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group id="shape_0" style="position:absolute;left:-1115;top:10263;width:13210;height:346">
                    <v:shape id="shape_0" stroked="f" o:allowincell="f" style="position:absolute;left:-1115;top:10264;width:3239;height:345;mso-wrap-style:none;v-text-anchor:middle;rotation:270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855;top:10294;width:3239;height:284;mso-wrap-style:none;v-text-anchor:middle;rotation:270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32;top:249;width:1166;height:2996">
                    <v:shape id="shape_0" stroked="f" o:allowincell="f" style="position:absolute;left:332;top:249;width:381;height:2995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6;top:249;width:381;height:2728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8;top:249;width:319;height:2495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518;top:249;width:1238;height:2806">
                    <v:shape id="shape_0" stroked="f" o:allowincell="f" style="position:absolute;left:10363;top:249;width:392;height:2805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518;top:249;width:388;height:2333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940;top:249;width:388;height:2509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522;top:3018;width:1234;height:3016">
                    <v:shape id="shape_0" stroked="f" o:allowincell="f" style="position:absolute;left:9522;top:3018;width:384;height:3015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371;top:3637;width:384;height:2395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946;top:3349;width:384;height:2684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32;top:3170;width:1230;height:2864">
                    <v:shape id="shape_0" stroked="f" o:allowincell="f" style="position:absolute;left:332;top:3657;width:384;height:2376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4;top:3321;width:384;height:2711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7;top:3170;width:384;height:2863;mso-wrap-style:none;v-text-anchor:middle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8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.jpe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4:00Z</dcterms:modified>
  <cp:revision>15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